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c-robber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Brian Carr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ak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WBfGzkEKiq0S6TvGDJPqfftVK3EjQFcUAleCwxNLcFm8n7siV807y7OXNrX4U9OjIzm4d2x
A3wy5/h2JOrDUmrGKYBCrDEPz7X3b45P/yyJ5N0OPJAfvYJ5lKMwzzX6wq0/mkWG+X81j9Zd
oGOfXfh+8rHtEX6N2lMxOQV9o6hpME95W4OtUbr/XQBU7Sfkf8tSy10faw5/sGxbm824xeW6
g8jbFYwXEarqhEFq4O</vt:lpwstr>
  </property>
  <property fmtid="{D5CDD505-2E9C-101B-9397-08002B2CF9AE}" pid="3" name="_2015_ms_pID_7253431">
    <vt:lpwstr>RsM8qQIVSsvIVwXdF+3ajoCxnckH3mv0uWyb0X1qeD1zR1y+xsnBrU
f5zSJPzqTTuhKMDiTE4rTq3HidQTafb20T84v2rBN0rzEJ76UQLpIx/D7C+eh635dcVU7mYv
SwwK8qVqS9qI1q0uQ7MB7r1VWkcvDKrlxk7iSgp6dIS5dpGMSWPdqwIN3EoAzyjuS6NCTwSz
kzQhUbDsOMc4EvqraygU8UmGEZ16iZa65lR8</vt:lpwstr>
  </property>
  <property fmtid="{D5CDD505-2E9C-101B-9397-08002B2CF9AE}" pid="4" name="_2015_ms_pID_7253431_00">
    <vt:lpwstr>_2015_ms_pID_7253431</vt:lpwstr>
  </property>
  <property fmtid="{D5CDD505-2E9C-101B-9397-08002B2CF9AE}" pid="5" name="_2015_ms_pID_7253432">
    <vt:lpwstr>oyOa1vZ5QDB0A7Iu1oJol8nF2kx/tm965WZ0
O16vMgqOQDNTxy1/cvqGaHlr0NSsXwj/ZHOaXHpYF7c7xz/hc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